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 21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2.02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ałecka Tadeusz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1:27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1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